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Ragman (TST)  -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or Line 1: 49+6134+56256 (28.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49+6134+56297 (28.8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EMBER BOARD of The Silent Terror (TS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WHQ of Neon Lig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EHQ of Bolle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GHQ of Underground Vib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GHQ of The Flamoost - The Dark Vision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GHQ of Digital Music Kings (dMk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E.K.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BlackC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efia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Chron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TRT 200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AEG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PH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.Ler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GHQ of Cathedr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H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GHQ of The House Of The Masters (TH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GHQ of Kosmic Free Music Foundation (KFMF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SITE of POB (German Reg.Site of PC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SITE of Humano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SITE of Extravaganz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SITE of PA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RATIO *** NO RATIO *** NO RATIO *** NO RATIO *** NO RATI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ife BBS The BIGGEST PPE SUPPORT BBS A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HAN 2500 PPE - ONLY PPES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